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block-38547898"/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>ООП ООО                                                                                             Приложение 18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5070161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Труд (технология)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5 </w:t>
      </w:r>
      <w:r>
        <w:rPr>
          <w:rFonts w:cs="Times New Roman" w:ascii="Times New Roman" w:hAnsi="Times New Roman"/>
          <w:color w:val="000000"/>
          <w:spacing w:val="1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9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рнуха, 2025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bookmarkStart w:id="1" w:name="block-38547898"/>
      <w:bookmarkStart w:id="2" w:name="block-38547901"/>
      <w:bookmarkEnd w:id="1"/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учебному предмету «Труд (технология)» интегрирует знания по разным учебным предметам и является одним из базовых для формирования у обучающихся функциональной грамотности, технико-технологического, проектного, креативного и критического мышления на основе практико-ориентированного обучения и системно-деятельностного подхода в реализации содержания, воспитания осознанного отношения к труду, как созидательной деятельности человека по созданию материальных и духовных ценно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учебному предмету «Труд (технология)» знакомит обучающихся с различными технологиями, в том числе материальными, информационными, коммуникационными, когнитивными, социальными. В рамках освоения программы по предмету «Труд (технология)» происходит приобретение базовых навыков работы с современным технологичным оборудованием, освоение современных технологий, знакомство с миром профессий, самоопределение и ориентация обучающихся в сферах трудовой деятель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учебному предмету «Труд (технология)» раскрывает содержание, адекватно отражающее смену жизненных реалий и формирование пространства профессиональной ориентации и самоопределения личности, в том числе: компьютерное черчение, промышленный дизайн,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технологии цифрового производства в области обработки материалов, аддитивные технологии, нанотехнологии, робототехника и системы автоматического управления; технологии электротехники, электроники и электроэнергетики, строительство, транспорт, агро- и биотехнологии, обработка пищев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учебному предмету «Труд (технология)» конкретизирует содержание, предметные, метапредметные и личностные результат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атегическим документом, определяющими направление модернизации содержания и методов обучения, является ФГОС ООО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новной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елью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своения содержания программы по учебному предмету «Труд (технология)» являетс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формирование технологической грамот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, глобальных компетенций, творческого мышл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Задачами учебного предмета «Труд (технология)» являютс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овка личности к трудовой, преобразовательной деятельности, в том числе на мотивационном уровне – формирование потребности и уважительного отношения к труду, социально ориентированной деятель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знаниями, умениями и опытом деятельности в предметной области «Технология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трудовыми умениями и необходимыми технологическими знаниями по преобразованию материи, энергии и информации в соответствии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культуры проектной и исследовательской деятельности, готовности к предложению и осуществлению новых технологических решен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навыка использования в трудовой деятельности цифровых инструментов и программных сервисов, когнитивных инструментов и технолог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мений оценивать свои профессиональные интересы и склонности в плане подготовки к будущей профессиональной деятельности, владение методиками оценки своих профессиональных предпочтений.</w:t>
      </w:r>
    </w:p>
    <w:p>
      <w:pPr>
        <w:pStyle w:val="Normal"/>
        <w:spacing w:lineRule="auto" w:line="48" w:before="0" w:after="0"/>
        <w:ind w:firstLine="60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ое образование обучающихся носит интегративный характер и строится на неразрывной взаимосвязи с трудовым процессом, создает возможность применения научно-теоретических знаний в преобразовательной продуктивной деятельности, включения обучающихся в реальные трудовые отношения в процессе созидательной деятельности, воспитания культуры личности во всех ее проявлениях (культуры труда, эстетической, правовой, экологической, технологической и других ее проявлениях), самостоятельности, инициативности, предприимчивости, развитии компетенций, позволяющих обучающимся осваивать новые виды труда и сферы профессиональной деятель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новной методический принцип программы по учебному предмету «Труд (технология)»: освоение сущности и структуры технологии неразрывно связано с освоением процесса познания – построения и анализа разнообразных моделе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предмету «Труд (технология)» построена по модульному принципу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ная программа по учебному предмету «Труд (технология)» состоит из логически завершенных блоков (модулей) учебного материала, позволяющих достигнуть конкретных образовательных результатов, и предусматривает разные образовательные траектории ее реализ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ная программа по учебному предмету «Труд (технология)» включает обязательные для изучения инвариантные модули, реализуемые в рамках, отведенных на учебный предмет часов. 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 ПРОГРАММЫ ПО УЧЕБНОМУ ПРЕДМЕТУ "ТРУДУ (ТЕХНОЛОГИЯ)"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Производство и технологии» является общим по отношению к другим модулям. Основные технологические понятия раскрываются в модуле в системном виде, что позволяет осваивать их на практике в рамках других инвариантных и вариативных моду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бенностью современной техносферы является распространение технологического подхода на когнитивную область. Объектом технологий становятся фундаментальные составляющие цифрового социума: данные, информация, знание. Трансформация данных в информацию и информации в знание в условиях появления феномена «больших данных» является одной из значимых и востребованных в профессиональной сфере технологи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ение содержания модуля осуществляется на протяжении всего курса технологии на уровне основного общего образования. Содержание модуля построено на основе последовательного знакомства обучающихся с технологическими процессами, техническими системами, материалами, производством и профессиональной деятельностью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 конкретных примерах представлено освоение технологий обработки материалов по единой схеме: историко-культурное значение материала, экспериментальное изучение свойств материала, знакомство с инструментами, технологиями обработки, организация рабочего места, правила безопасного использования инструментов и приспособлений, экологические последствия использования материалов и применения технологий, а также характеризуются профессии, непосредственно связанные с получением и обработкой данных материалов. Изучение материалов и технологий предполагается в процессе выполнения учебного проекта, результатом которого будет продукт-изделие, изготовленный обучающимися. Модуль может быть представлен как проектный цикл по освоению технологии обработки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данного модуля обучающиеся знакомятся с основными видами и областями применения графической информации, с различными типами графических изображений и их элементами, учатся применять чертёжные инструменты, читать и выполнять чертежи на бумажном носителе с соблюдением основных правил, знакомятся с инструментами и условными графическими обозначениями графических редакторов, учатся создавать с их помощью тексты и рисунки, знакомятся с видами конструкторской документации и графических моделей, овладевают навыками чтения, выполнения и оформления сборочных чертежей, ручными и автоматизированными способами подготовки чертежей, эскизов и технических рисунков деталей, осуществления расчётов по чертежа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емые в модуле знания и умения необходимы для создания и освоения новых технологий, а также продуктов техносферы, и направлены на решение задачи укрепления кадрового потенциала российского производств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модуля «Компьютерная графика. Черчение» может быть представлено, в том числе, и отдельными темами или блоками в других модулях. Ориентиром в данном случае будут планируемые предметные результаты за год обуч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иболее полно реализуется идея конвергенции материальных и информационных технологий. Значимость данного модуля заключается в том, что при его освоении формируются навыки работы с когнитивной составляющей (действиями, операциями и этапами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Робототехника» позволяет в процессе конструирования, создания действующих моделей роботов интегрировать знания о технике и технических устройствах, электронике, программировании, фундаментальные знания, полученные в рамках учебных предметов, а также дополнительного образования и самообразов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в значительной мере нацелен на реализацию основного методического принципа модульного курса технологии: освоение технологии идёт неразрывно с освоением методологии познания, основой которого является моделирование. При этом связь технологии с процессом познания носит двусторонний характер: анализ модели позволяет выделить составляющие её элементы и открывает возможность использовать технологический подход при построении моделей, необходимых для познания объекта. Модуль играет важную роль в формировании знаний и умений, необходимых для проектирования и усовершенствования продуктов (предметов), освоения и создания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ьную программу по учебному предмету «Труд (технология)» могут быть включены вариативные модули, разработанные по запросу участников образовательных отношений, в соответствии с этнокультурными и региональными особенностями, углубленным изучением отдельных тем инвариантных модулей.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 МОДУЛИ ПРОГРАММЫ ПО УЧЕБНОМУ ПРЕДМЕТУ "ТРУД (ТЕХНОЛОГИЯ)"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втоматизированные системы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знакомит обучающихся с автоматизацией технологических процессов на производстве и в быту. Акцент сделан на изучение принципов управления автоматизированными системами и их практической реализации на примере простых технических систем. В результате освоения модуля обучающиеся разрабатывают индивидуальный или групповой проект, имитирующий работу автоматизированной системы (например, системы управления электродвигателем, освещением в помещении и прочее).</w:t>
      </w:r>
    </w:p>
    <w:p>
      <w:pPr>
        <w:pStyle w:val="Normal"/>
        <w:spacing w:lineRule="auto" w:line="12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и «Животноводство» и «Растениеводство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и знакомят обучающихся с традиционными и современными технологиями в сельскохозяйственной сфере, направленными на природные объекты, имеющие свои биологические цикл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грамме по учебному предмету «Труд (технология)» осуществляется реализация межпредметных связей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алгеброй и геометрией при изучении модулей «Компьютерная графика. Черчение», «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химией при освоении разделов, связанных с технологиями химической промышленности в инвариантных модул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биологией при изучении современных биотехнологий в инвариантных модулях и при освоении вариативных модулей «Растениеводство» и «Животноводство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физикой при освоении моделей машин и механизмов, модуля «Робототехника», «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нформатикой и информационно-коммуникационными технологиями при освоении в инвариантных и вариативных модулях информационных процессов сбора, хранения, преобразования и передачи информации, протекающих в технических системах, использовании программных сервис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сторией и искусством при освоении элементов промышленной эстетики, народных ремёсел в инвариантном модуле «Производство и технологии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обществознанием при освоении тем в инвариантном модуле «Производство и технологии»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щее число часов, отведенное на изучение учебного предмета "Труд (технология) – 272 часа: в 5 классе – 68 часов (2 часа в неделю), в 6 классе – 68 часов (2 часа в неделю), в 7 классе – 68 часов (2 часа в неделю), в 8 классе – 34 часа (1 час в неделю), в 9 классе – 34 часа (1 час в неделю). </w:t>
      </w:r>
    </w:p>
    <w:p>
      <w:pPr>
        <w:pStyle w:val="Normal"/>
        <w:spacing w:before="161" w:after="161"/>
        <w:ind w:left="120" w:hanging="0"/>
        <w:rPr>
          <w:lang w:val="ru-RU"/>
        </w:rPr>
      </w:pPr>
      <w:bookmarkStart w:id="3" w:name="block-38547901"/>
      <w:bookmarkStart w:id="4" w:name="block-38547897"/>
      <w:bookmarkEnd w:id="3"/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18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вокруг нас. Материальный мир и потребности человека. Трудовая деятельность человека и создание вещей (изделий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ьные технологии. Технологический процесс. Производство и техника. Роль техники в производственной деятельности человека. Классификация техник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екты и ресурсы в производственной деятельности человека. Проект как форма организации деятельности. Виды проектов. Этапы проектной деятельности. Проектная документац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кие бывают профессии. Мир труда и профессий. Социальная значимость профессий.</w:t>
      </w:r>
    </w:p>
    <w:p>
      <w:pPr>
        <w:pStyle w:val="Normal"/>
        <w:spacing w:lineRule="auto" w:line="48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ели и моделирование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иды машин и механизмов. Кинематические схем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ие задачи и способы их реш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ческое моделирование и конструирование. Конструкторская документац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спективы развития техники и технолог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Инженерные профессии.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ние технологий как основная задача современной науки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мышленная эстетика. Дизайн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ремёсла. Народные ремёсла и промыслы Росс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изация производства. Цифровые технологии и способы обработки информ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технологическими процессами. Управление производством. Современные и перспективные технолог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высокотехнологичных отраслей. «Высокие технологии» двойного назнач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отка и внедрение технологий многократного использования материалов, технологий безотходного производств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дизайном, их востребованность на рынке труда.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инципы управления. Управление и организация. Управление современным производство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и его виды. Инновации и инновационные процессы на предприятиях. Управление инновациям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ынок труда. Функции рынка труда. Трудовые ресурс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ир профессий. Профессия, квалификация и компетенции. Выбор профессии в зависимости от интересов и способностей человека. Профессиональное самоопределение. 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принимательство и предприниматель. Сущность культуры предпринимательства. Виды предпринимательской деятельности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нутренняя и внешняя среда предпринимательства. Базовые составляющие внутренней сред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ель реализации бизнес-идеи. Этапы разработки бизнес-проекта: анализ выбранного направления экономической деятельности, создание логотипа фирмы, разработка бизнес-плана. Эффективность предпринимательской деятельности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ое предпринимательство. Инновации и их виды. Новые рынки для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ир профессий. Выбор профессии. 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ая информация как средство передачи информации о материальном мире (вещах). Виды и области применения графической информации (графических изображений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графической грамоты. Графические материалы и инструмент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графических изображений (рисунок, диаграмма, графики, графы, эскиз, технический рисунок, чертёж, схема, карта, пиктограмма и другое.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элементы графических изображений (точка, линия, контур, буквы и цифры, условные знаки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роения чертежей (рамка, основная надпись, масштаб, виды, нанесение размеров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чертеж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черчением, их востребованность на рынке труда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роектной документ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выполнения чертежей с использованием чертёжных инструментов и приспособлен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дарты оформл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графическом редакторе, компьютерной график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графического редактора. Создание эскиза в графическом редактор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для создания и редактирования текста в графическом редактор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ечатной продукции в графическом редактор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черчением, их востребованность на рынке труда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конструкторской документации. Формы деталей и их конструктивные элементы. Изображение и последовательность выполнения чертежа. Единая система конструкторской документации (ЕСКД). Государственный стандарт (ГОСТ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сборочных чертежах. Оформление сборочного чертежа. Правила чтения сборочных чертеж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графической модел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компьютеров для разработки графической документации. Построение геометрических фигур, чертежей деталей в системе автоматизированного проектиров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матические, физические и информационные модел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модели. Виды графических моде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личественная и качественная оценка модел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черчением, их востребованность на рынке труда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программного обеспечения для создания проектной документации: моделей объектов и их чертеж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документов, виды документов. Основная надпись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ометрические примитив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, редактирование и трансформация графических объе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ые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и сборочные чертеж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делия и их модели. Анализ формы объекта и синтез модел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 созда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рево модели. Формообразование детали. Способы редактирования операции формообразования и эскиз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компьютерной графикой, их востребованность на рынке труда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автоматизации проектно-конструкторских работ — САПР. Чертежи с использованием в системе автоматизированного проектирования (САПР) для подготовки проекта издел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ение конструкторской документации, в том числе, с использованием систем автоматизированного проектирования (САПР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ём документации: пояснительная записка, спецификация. Графические документы: технический рисунок объекта, чертёж общего вида, чертежи деталей. Условности и упрощения на чертеже. Создание презент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изучаемыми технологиями, черчением, проектированием с использованием САПР, их востребованность на рынке труд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изучаемыми технологиями, черчением, проектированием с использованием САПР, их востребованность на рынке труда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14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и свойства, назначение моделей. Адекватность модели моделируемому объекту и целям моделиров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макетировании. Типы макетов. Материалы и инструменты для бумажного макетирования. Выполнение развёртки, сборка деталей макета. Разработка графической документ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объёмных моделей с помощью компьютерных програм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ы для просмотра на экране компьютера файлов с готовыми цифровыми трёхмерными моделями и последующей распечатки их развёрток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для редактирования готовых моделей и последующей их распечатки. Инструменты для редактирования моде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ечатью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 как технология создания визуальных моде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примитивы в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и. Куб и кубоид. Шар и многогранник. Цилиндр, призма, пирамид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над примитивами. Поворот тел в пространстве. Масштабирование тел. Вычитание, пересечение и объединение геометрических те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прототипирование». Создание цифровой объёмной модел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для создания цифровой объёмной модел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ечатью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ние сложных объектов. Рендеринг. Полигональная сетк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аддитивные технологии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ое оборудование для аддитивных технологий: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ласти применения трёхмерной печати. Сырьё для трёхмерной печа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тапы аддитивного производства. Правила безопасного пользова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ом. Основные настройки для выполнения печати на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овка к печати. Печ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ечатью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ечатью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lineRule="auto" w:line="9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конструкционных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ектирование, моделирование, конструирование – основные составляющие технологии. Основные элементы структуры технологии: действия, операции, этапы. Технологическая кар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умага и её свойства. Производство бумаги, история и современные технолог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ревесины человеком (история и современность). Использование древесины и охрана природы. Общие сведения о древесине хвойных и лиственных пород. Пиломатериалы. Способы обработки древесины. Организация рабочего места при работе с древесино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чной и электрифицированный инструмент для обработки древесин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(основные): разметка, пиление, сверление, зачистка, декорирование древесин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омыслы по обработке древесин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производством и обработкой древесин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древесины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питании и технологиях приготовления пищ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циональное, здоровое питание, режим питания, пищевая пирамид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выбора продуктов для здоровья человека. Пищевая ценность разных продуктов питания. Пищевая ценность яиц, круп, овощей. Технологии обработки овощей, круп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приготовления блюд из яиц, круп, овощей. Определение качества продуктов, правила хранения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ьер кухни, рациональное размещение мебели. Посуда, инструменты, приспособления для обработки пищевых продуктов, приготовления блюд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этикета за столом. Условия хранения продуктов питания. Утилизация бытовых и пищевых отход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производством и обработкой пищев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Питание и здоровье человека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материаловедения. Текстильные материалы (нитки, ткань), производство и использование человеком. История, культур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технологии производства тканей с разными свойствам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получения текстильных материалов из натуральных волокон растительного, животного происхождения, из химических волокон. Свойства ткан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технологии изготовления изделий из текстильных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ледовательность изготовления швейного изделия. Контроль качества готового издел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ройство швейной машины: виды приводов швейной машины, регулятор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тежков, швов. Виды ручных и машинных швов (стачные, краевые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о швейным производство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проектного швейного изделия (например, мешок для сменной обуви, прихватка, лоскутное шитьё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пошиву проектного изделия, отделке издел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конструкционных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ение и использование металлов человеком. Рациональное использование, сбор и переработка вторичного сырья. Общие сведения о видах металлов и сплавах. Тонколистовой металл и проволок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омыслы по обработке металл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обработки тонколистового металл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есарный верстак. Инструменты для разметки, правки, резания тонколистового металл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(основные): правка, разметка, резание, гибка тонколистового металл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производством и обработкой метал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металла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проектного изделия по технологической карт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требительские и технические требования к качеству готового издел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проектного изделия из тонколистового металл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локо и молочные продукты в питании. Пищевая ценность молока и молочных продуктов. Технологии приготовления блюд из молока и молочн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ачества молочных продуктов, правила хранения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теста. Технологии приготовления разных видов теста (тесто для вареников, песочное тесто, бисквитное тесто, дрожжевое тесто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пищевым производство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Технологии обработки пищевых продуктов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текстильные материалы, получение и свойств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свойств тканей, выбор ткани с учётом эксплуатации издел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ежда, виды одежды. Мода и стиль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производством одежд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проектного швейного изделия (например, укладка для инструментов, сумка, рюкзак; изделие в технике лоскутной пластики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раскрою и пошиву проектного изделия, отделке издел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конструкционных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древесины. Технологии механической обработки конструкционных материалов. Технологии отделки изделий из древесин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металлов. Технологии обработки металлов. Конструкционная сталь. Токарно-винторезный станок. Изделия из металлопроката. Резьба и резьбовые соединения. Нарезание резьбы. Соединение металлических деталей клеем. Отделка дета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стмасса и другие современные материалы: свойства, получение и использовани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конструкционных и поделочных материалов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ыба, морепродукты в питании человека. Пищевая ценность рыбы и морепродуктов. Виды промысловых рыб. Охлаждённая, мороженая рыба. Механическая обработка рыбы. Показатели свежести рыбы. Кулинарная разделка рыбы. Виды тепловой обработки рыбы. Требования к качеству рыбных блюд. Рыбные консерв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ясо животных, мясо птицы в питании человека. Пищевая ценность мяса. Механическая обработка мяса животных (говядина, свинина, баранина), обработка мяса птицы. Показатели свежести мяса. Виды тепловой обработки мяс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люда национальной кухни из мяса, рыб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Технологии обработки пищевых продуктов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общественным питание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одежды. Плечевая и поясная одежд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швейного издел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ние поясной и плечевой одежд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раскрою и пошиву изделия, отделке изделия (по выбору обучающихся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изготовления швейного издел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производством одежды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и роботизация. Принципы работы робо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современных роботов. Виды роботов, их функции и назначени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связь конструкции робота и выполняемой им функ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ческий конструктор и комплектующи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схем. Сборка роботизированной конструкции по готовой схем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азовые принципы программиров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зуальный язык для программирования простых робототехнических систе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 в области робототехники.</w:t>
      </w:r>
    </w:p>
    <w:p>
      <w:pPr>
        <w:pStyle w:val="Normal"/>
        <w:spacing w:lineRule="auto" w:line="9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бильная робототехника. Организация перемещения робототехнических устройст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нспортные роботы. Назначение, особен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контроллером, моторами, датчикам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борка мобильного робо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программирования мобильных робо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интерфейса визуального языка программирования, основные инструменты и команды программирования робо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 в области робототехник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мышленные и бытовые роботы, их классификация, назначение, использовани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спилотные автоматизированные системы, их виды, назначени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ние контроллера,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ация алгоритмов управления отдельными компонентами и роботизированными системам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и проверка на работоспособность, усовершенствование конструкции робо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 в области робототехник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развития беспилотного авиастроения, применение беспилотных летательных аппара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беспилотных летательных аппара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струкция беспилотных летательных аппаратов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а безопасной эксплуатации аккумулятора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здушный винт, характеристика. Аэродинамика полё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ы управления. Управление беспилотными летательными аппаратам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еспечение безопасности при подготовке к полету, во время поле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 в области робототехник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 (одна из предложенных тем на выбор)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обототехнические и автоматизированные систем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интернет вещей. Промышленный интернет вещ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требительский интернет веще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кусственный интеллект в управлении автоматизированными и роботизированными системами. Технология машинного зрения. Нейротехнологии и нейроинтерфейс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струирование и моделирование автоматизированных и роботизированных систем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групповым взаимодействием роботов (наземные роботы, беспилотные летательные аппараты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роботами с использованием телеметрических систе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 в области робототехник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 МОДУЛИ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втоматизированные системы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–9 классы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ведение в автоматизированные систем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автоматизации, общие принципы управления технологическим процессом. Автоматизированные системы, используемые на промышленных предприятиях регион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яющие и управляемые системы. Понятие обратной связи, ошибка регулирования, корректирующие устройств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иды автоматизированных систем, их применение на производстве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ная база автоматизированных систе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б электрическом токе, проводники и диэлектрики. Создание электрических цепей, соединение проводников. Основные электрические устройства и системы: щиты и оборудование щитов, элементы управления и сигнализации, силовое оборудование, кабеленесущие системы, провода и кабели. Разработка стенда программирования модели автоматизированной систем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техническими системам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ческие средства и системы управления. Программируемое логическое реле в управлении и автоматизации процессов. Графический язык программирования, библиотеки блоков. Создание простых алгоритмов и программ для управления технологическим процессом. Создание алгоритма пуска и реверса электродвигателя. Управление освещением в помещениях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тноводство»</w:t>
      </w:r>
    </w:p>
    <w:p>
      <w:pPr>
        <w:pStyle w:val="Normal"/>
        <w:spacing w:lineRule="auto" w:line="9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–8 классы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технологий выращивания сельскохозяйственных животных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машние животные. Сельскохозяйственные животны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сельскохозяйственных животных: помещение, оборудование, уход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едение животных. Породы животных, их создани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чение животных. Понятие о ветеринар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готовка кормов. Кормление животных. Питательность корма. Рацион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тные у нас дома. Забота о домашних и бездомных животных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а клонирования живых организмов. Социальные и этические проблем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животноводчески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тноводческие предприятия. Оборудование и микроклимат животноводческих и птицеводческих предприятий. Выращивание животных. Использование и хранение животноводческой продук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цифровых технологий в животноводств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ая ферма: автоматическое кормление животных, автоматическая дойка, уборка помещения и друго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ая «умная» ферма — перспективное направление роботизации в животноводств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деятельностью животновод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оотехник, зооинженер, ветеринар, оператор птицефабрики, оператор животноводческих ферм и другие профессии. Использование информационных цифровых технологий в профессиональной деятельности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астениеводство»</w:t>
      </w:r>
    </w:p>
    <w:p>
      <w:pPr>
        <w:pStyle w:val="Normal"/>
        <w:spacing w:lineRule="auto" w:line="9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–8 классы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технологий выращивания сельскохозяйственных культур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емледелие как поворотный пункт развития человеческой цивилизации. Земля как величайшая ценность человечества. История земледел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чвы, виды почв. Плодородие поч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обработки почвы: ручные и механизированные. Сельскохозяйственная техник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ультурные растения и их классификац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ращивание растений на школьном/приусадебном участк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езные для человека дикорастущие растения и их классификац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бор, заготовка и хранение полезных для человека дикорастущих растений и их плодов. Сбор и заготовка грибов. Соблюдение правил безопас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хранение природной сред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льскохозяйственное производство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сельскохозяйственного производства: сезонность, природно-климатические условия, слабая прогнозируемость показателей. Агропромышленные комплексы. Компьютерное оснащение сельскохозяйственной техник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и роботизация сельскохозяйственного производства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нализаторы почвы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спользованием спутниковой системы навигаци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тепличного хозяйств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роботов-манипуляторов для уборки урожа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есение удобрения на основе данных от азотно-спектральных датчик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ритических точек полей с помощью спутниковых снимк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беспилотных летательных аппаратов и друго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нно-модифицированные растения: положительные и отрицательные аспект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льскохозяйственные професси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в сельском хозяйстве: агроном, агрохимик, агроинженер, тракторист-машинист сельскохозяйственного производства и другие профессии. Особенности профессиональной деятельности в сельском хозяйстве. Использование цифровых технологий в профессиональной деятельности.</w:t>
      </w:r>
    </w:p>
    <w:p>
      <w:pPr>
        <w:pStyle w:val="Normal"/>
        <w:spacing w:lineRule="auto" w:line="264" w:before="161" w:after="0"/>
        <w:ind w:left="120" w:hanging="0"/>
        <w:jc w:val="both"/>
        <w:rPr>
          <w:lang w:val="ru-RU"/>
        </w:rPr>
      </w:pPr>
      <w:bookmarkStart w:id="5" w:name="block-38547897"/>
      <w:bookmarkStart w:id="6" w:name="block-38547899"/>
      <w:bookmarkEnd w:id="5"/>
      <w:bookmarkEnd w:id="6"/>
      <w:r>
        <w:rPr>
          <w:rFonts w:cs="Times New Roman" w:ascii="Times New Roman" w:hAnsi="Times New Roman"/>
          <w:b/>
          <w:color w:val="333333"/>
          <w:sz w:val="28"/>
          <w:lang w:val="ru-RU"/>
        </w:rPr>
        <w:t>ПЛАНИРУЕМЫЕ ОБРАЗОВАТЕЛЬНЫЕ РЕЗУЛЬТАТЫ</w:t>
      </w:r>
    </w:p>
    <w:p>
      <w:pPr>
        <w:pStyle w:val="Normal"/>
        <w:spacing w:lineRule="auto" w:line="264" w:before="18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программы по учебному предмету «Труд (технология)»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патрио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интереса к истории и современному состоянию российской науки и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е отношение к достижениям российских инженеров и учё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го и 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обсуждении общественно значимых и этических проблем, связанных с современными технологиями, в особенности технологиями четвёртой промышленной револю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важности морально-этических принципов в деятельности, связанной с реализацией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социальных норм и правил поведения, роли и формы социальной жизни в группах и сообществах, включая взрослые и социальные сообщ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эстетических качеств предметов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создавать эстетически значимые изделия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ценности отечественного и мирового искусства, народных традиций и народного творчества в декоративно-прикладном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ли художественной культуры как средства коммуникации и самовыражения в современном обще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ценности научного познания и практическ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науки как фундамента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интереса к исследовательской деятельности, реализации на практике достижений нау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безопасного образа жизни в современном технологическом мире, важности правил безопасной работы с инструмент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распознавать информационные угрозы и осуществлять защиту личности от этих угроз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к труду, трудящимся, результатам труда (своего и других люде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трудовую деятельность, получение профессии, личностное самовыражение в продуктивном, нравственно достойном труде в российском обще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решении возникающих практических трудовых дел, задач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ориентироваться в мире современных професс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умение осознанно выбирать индивидуальную траекторию развития с учётом личных и общественных интересов,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достижение выдающихся результатов в профессиона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бережного отношения к окружающей среде, понимание необходимости соблюдения баланса между природой и техносфер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пределов преобразователь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программы по учебному предмету «Труд (технология)» на уровне основного общего образования у обучающегося будут сформированы познавательные универсальные учебные действия, регулятивные универсальные учебные действия, коммуникативные универсальные учебные действия.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природных и рукотвор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й признак классификации, основание для обобщения и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являть закономерности и противоречия в рассматриваемых фактах, данных и наблюдениях, относящихся к внешнему мир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ичинно-следственные связи при изучении природных явлений и процессов, а также процессов, происходящих в техносфе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способ решения поставленной задачи, используя для этого необходимые материалы, инструменты и технолог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проект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облемы, связанные с ними цели, задачи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ланирование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и реализовывать проектный замысел и оформлять его в форме «продукта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самооценку процесса и результата проектной деятельности, взаимооценк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запросы к информационной системе с целью получения необходим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олноту, достоверность и актуальность полученн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ытным путём изучать свойства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вать навыками измерения величин с помощью измерительных инструментов, оценивать погрешность измерения, уметь осуществлять арифметические действия с приближёнными величин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и оценивать модели объектов, явлений и процес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поведение технической системы, в том числе с учётом синергетических эффект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форму представления информации в зависимости от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азличие между данными, информацией и знани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ладеть начальными навыками работы с «большими данными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технологией трансформации данных в информацию, информации в знания.</w:t>
      </w:r>
    </w:p>
    <w:p>
      <w:pPr>
        <w:pStyle w:val="Normal"/>
        <w:spacing w:lineRule="auto" w:line="14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амостоятельно определять цели и планировать пути их достижения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амоконтроль (рефлексия)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адекватную оценку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достижения (недостижения) результатов преобразо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осить необходимые коррективы в деятельность по решению задачи или по осуществлению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оответствие результата цели и условиям и при необходимости корректировать цель и процесс её дости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е принятия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право на ошибку при решении задач или при реализации проекта, такое же право другого на подобные ошибки.</w:t>
      </w:r>
    </w:p>
    <w:p>
      <w:pPr>
        <w:pStyle w:val="Normal"/>
        <w:spacing w:lineRule="auto" w:line="168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Общение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суждения учебного материала, планирования и осуществления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публичного представления результато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совместного решения задачи с использованием облачных серви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щения с представителями других культур, в частности в социальных сетя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работы при реализации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еобходимость выработки знаково-символических средств как необходимого условия успешной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адекватно интерпретировать высказывания собеседника – участника совмес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отстаивания своей точки зрения, используя при этом законы лог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спознавать некорректную аргументацию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сех модулей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язательны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рабочее место в соответствии с изучаемой технологи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использования ручных и электрифицированных инструментов и оборуд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мотно и осознанно выполнять технологические операции в соответствии с изучаемой технологи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 освоения содержания модуля «Производство и технологии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5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потребност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технику, описывать назначение 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объяснять понятия «техника», «машина», «механизм», характеризовать простые механизмы и узнавать их в конструкциях и разнообразных моделях окружающего предметного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етод учебного проектирования, выполнять учебны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и характеризовать профессии, связанные с миром техники и технолог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машины и механиз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меты труда в различных видах материаль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офессии, связанные с инженерной и изобретательской деятельностью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7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развития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народные промыслы и ремёсла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области применения технологий, понимать их возможности и ограни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условия и риски применимости технологий с позиций экологических послед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экологические пробл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офессии, связанные со сферой дизайн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8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бщие принципы управ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возможности и сферу применения совреме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направления развития и особенности перспектив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предпринимательские идеи, обосновывать их реш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пределять проблему, анализировать потребности в продук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ть методами учебной, исследовательской и проектной деятельности, решения творческих задач, проектирования, моделирования, конструирования и эстетического оформления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9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ультуру предпринимательства, виды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одели эконом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бизнес-проек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ценивать эффективность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своё профессиональное образование и профессиональную карьер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 освоения содержания модуля «Компьютерная графика. Черчение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5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и области применения графическ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типы графических изображений (рисунок, диаграмма, графики, графы, эскиз, технический рисунок, чертёж, схема, карта, пиктограмма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элементы графических изображений (точка, линия, контур, буквы и цифры, условные зна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применять чертёжные инструмен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и выполнять чертежи на листе А4 (рамка, основная надпись, масштаб, виды, нанесение размеров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черчением, компьютерной графикой их востребованность на рынке труда.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6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выполнять основные правила выполнения чертежей с использованием чертёж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использовать для выполнения чертежей инструменты графического реда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условных графических обозначений, создавать с их помощью графические текс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, рисунки в графическом редакто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черчением, компьютерной графикой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7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конструкторск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графических мод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и оформлять сборочный чертёж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учными способами вычерчивания чертежей, эскизов и технических рисунков дета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автоматизированными способами вычерчивания чертежей, эскизов и технических рисун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читать чертежи деталей и осуществлять расчёты по чертеж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черчением, компьютерной графикой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8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ограммное обеспечение для создания проектн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различные виды док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способами создания, редактирования и трансформации графически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и редактировать сложные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и сборочные чертеж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черчением, компьютерной графикой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9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ять конструкторскую документацию, в том числе с использованием систем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 освоения содержания модуля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, свойства и назначение мод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макетов и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акеты различных видов, в том числе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звёртку и соединять фрагменты мак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деталей мак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графическую документа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макетирования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оригинальные конструкции с использованием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ей, проводить их испытание, анализ, способы модернизации в зависимости от результатов испыт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, используя программное обеспе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адекватность модели объекту и целям 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анализ и модернизацию компьютерной мод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зентовать издел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едактор компьютерного трёхмерного проектирования для создания моделей слож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этапы аддитив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бласти примене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 освоения содержания модуля «Технологии обработки материалов и пищевых продуктов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5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учебные проекты в соответствии с этапами проектной деятельности; выбирать идею творческого проекта, выявлять потребность в изготовлении продукта на основе анализа информационных источников различных видов и реализовывать её 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, применять и преобразовывать знаки и символы, модели и схемы; использовать средства и инструменты информационно-коммуникационных технологий для решения прикладных учебно-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бумаги, её свойства, получение и приме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родные промыслы по обработке древеси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атериалы для изготовления изделий с учётом их свойств, технологий обработки, инструментов и приспособ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древесины, пило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остые ручные операции (разметка, распиливание, строгание, сверление) по обработке изделий из древесины с учётом её свойств, применять в работе столярные инструменты и приспособ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, анализировать и сравнивать свойства древесины разных пород деревь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яиц, круп, овощ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обработки пищевых продуктов, позволяющие максимально сохранять их пищевую цен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ервичной обработки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яиц,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планировки кухни; способы рационального размещения меб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текстильные материалы, классифицировать их, описывать основные этапы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равнивать свойства текстиль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атериалы, инструменты и оборудование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учные инструменты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авливать швейную машину к работе с учётом безопасных правил её эксплуатации, выполнять простые операции машинной обработки (машинные строч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оследовательность изготовления швейных изделий, осуществлять контроль ка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группы профессий, описывать тенденции их развития, объяснять социальное значение групп професс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 6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родные промыслы по обработке метал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, анализировать и сравнивать свойства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 характеризовать инструменты, приспособления и технологическое оборудов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инструменты, приспособления и технологическое оборудование при обработке тонколистового металла, проволо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технологические операции с использованием ручных инструментов, приспособлений, технологического оборуд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атывать металлы и их сплавы слесарным инструмент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ачество молочных продуктов, называть правила хранения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теста, технологии приготовления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циональные блюда из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одежды, характеризовать стили одеж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временные текстильные материалы, их получение и сво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текстильные материалы для изделий с учётом их свой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чертёж выкроек швейного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оследовательность технологических операций по раскрою, пошиву и отделке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учебные проекты, соблюдая этапы и технологии изготовления проектных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7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 и анализир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нструменты и оборудование, необходимые для изготовления выбранного изделия по данной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технологии механической обработки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доступными средствами контроль качества изготавливаемого изделия, находить и устранять допущенные деф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художественное оформление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ластмассы и другие современные материалы, анализировать их свойства, возможность применения в быту и на производ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изготовление субъективно нового продукта, опираясь на общую технологическую схе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ределы применимости данной технологии, в том числе с экономических и экологических пози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рыбы, морепродуктов продуктов; определять качество ры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мяса животных, мяса птицы, определять качеств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рыбы,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приготовления из мяса животных, мяса птиц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блюда национальной кухни из рыбы, мяс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онструкционные особенности костюм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текстильные материалы для изделий с учётом их свой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чертёж выкроек швейного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оследовательность технологических операций по раскрою, пошиву и отделке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 освоения содержания модуля «Робототехника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5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 характеризовать роботов по видам и назнач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ные законы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назначение деталей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ставные части роботов, датчики в современных робототехнически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опыт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навыки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индивидуальной и коллективной деятельности, направленной на создание робототехнического проду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обототехнико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6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транспортных роботов, описывать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мобильного робота по схеме; усовершенствовать конструк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ть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ять мобильными роботами в компьютерно-управляемых сред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датчики, использованные при проектировании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существлять робототехнически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зентовать издел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обототехнико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7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промышленн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беспилотные автоматизированны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виды бытов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датчики и программировать действие учебного робота в зависимости от задач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уществлять робототехнические проекты, совершенствовать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конструкцию, испытывать и презентовать результат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обототехнико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8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из истории развития беспилотного авиастроения, применения беспилотных летательных аппара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онструкцию беспилотных летательных аппаратов; описывать сферы их при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беспилотного летательного аппара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илотирование беспилотных летательных аппара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пилотирования беспилотных летательных аппара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обототехникой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9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автоматизированные и роботизированны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временные технологии в управлении автоматизированными и роботизированными системами (искусственный интеллект, нейротехнологии, машинное зрение, телеметрия и пр.), назвать области их при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инципы работы системы интернет вещей; сферы применения системы интернет вещей в промышленности и бы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ерспективы развития беспилотной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автоматизированные и робототехнические системы с использованием материальных конструкторов с компьютерным управлением и обратной связ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алгоритмы и программы по управлению робото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языки программирования для управления робот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существлять управление групповым взаимодействием робо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пилот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существлять робототехнически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обототехникой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 освоения содержания вариативного модуля «Автоматизированные системы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обучения в 8–9 класса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изнаки автоматизированных систем, их ви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инципы управления технологическими процесс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управляющие и управляемые системы, функции обратной связ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существлять управление учебными 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автоматизированны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электрические устройства и их функции для создания автоматизированных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нцип сборки электрических сх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электрических схем с использованием электрических устройств и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результат работы электрической схемы при использовании различных эле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рограммирование автоматизированных систем на основе использования программированных логических рел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проекты автоматизированных систем, направленных на эффективное управление технологическими процессами на производстве и в бы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автоматизированными системами, их востребованность на региональном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 освоения содержания модуля «Животноводство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обучения в 7–8 классах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животно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основных видов сельскохозяйственных животных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олный технологический цикл получения продукции животноводства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сельскохозяйственных животных, характерных для данно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условия содержания животных в различных услов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оказания первой помощи заболевшим или пораненным животны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пособы переработки и хранения продукции животно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ути цифровизации животноводческ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особенности сельскохозяйственного производства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животноводством, их востребованность на региональном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 освоения содержания модуля «Растениеводство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обучения в 7–8 класса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растение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олный технологический цикл получения наиболее распространённой растениеводческой продукции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иды и свойства почв данно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ручные и механизированные инструменты обработки почв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культурные растения по различным основан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олезные дикорастущие растения и знать их сво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опасные для человека дикорастущие раст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олезные для человека гри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пасные для человека гри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методами сбора, переработки и хранения полезных дикорастущих растений и их пло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методами сбора, переработки и хранения полезных для человека гриб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цифровизации и роботизации в растениевод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опыт использования цифровых устройств и программных сервисов в технологии растениеводства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астениеводством, их востребованность на региональном рынке труда.</w:t>
      </w:r>
    </w:p>
    <w:p>
      <w:pPr>
        <w:pStyle w:val="Normal"/>
        <w:spacing w:before="0" w:after="0"/>
        <w:ind w:left="120" w:hanging="0"/>
        <w:rPr/>
      </w:pPr>
      <w:bookmarkStart w:id="7" w:name="block-38547899"/>
      <w:bookmarkStart w:id="8" w:name="block-38547900"/>
      <w:bookmarkEnd w:id="7"/>
      <w:bookmarkEnd w:id="8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3284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95"/>
        <w:gridCol w:w="4816"/>
        <w:gridCol w:w="1406"/>
        <w:gridCol w:w="1841"/>
        <w:gridCol w:w="1910"/>
        <w:gridCol w:w="2416"/>
      </w:tblGrid>
      <w:tr>
        <w:trPr>
          <w:trHeight w:val="144" w:hRule="atLeast"/>
        </w:trPr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вокруг нас. Мир труда и професси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екты и проектирование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ведение в графику и черчение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новные элементы графических изображений и их построе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 обработки материалов и пищевых продуктов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конструкционных материалов. Технология, ее основные составляющие. Бумага и ее свойств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кционные материалы и их свойств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ручной обработки древесины. Технологии обработки древесины с использованием электрифицированного инструмент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хнологии отделки изделий из древесин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екорирование древесины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 и оценка качества изделия из древесины. Мир профессий. Защита и оценка качества проект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пищевых продуктов Мир професси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7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текстильных материалов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8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вейная машина как основное технологическое оборудование для изготовления швейных издели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9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швейных изделий. Чертеж и изготовление выкроек швейного изделия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0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ческие операции по пошиву изделия. Оценка качества швейного изделия. Мир професси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6 </w:t>
            </w:r>
          </w:p>
        </w:tc>
        <w:tc>
          <w:tcPr>
            <w:tcW w:w="6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ведение в робототехнику. Робототехнический конструктор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: подвижные и неподвижные соединения, механическая передач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нные устройства: двигатель и контроллер, назначение, устройство и функции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 робот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чики, их функции и принцип работы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 в робототехнике. Основы проектной деятельности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6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364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6"/>
        <w:gridCol w:w="4645"/>
        <w:gridCol w:w="1535"/>
        <w:gridCol w:w="1841"/>
        <w:gridCol w:w="1910"/>
        <w:gridCol w:w="2646"/>
      </w:tblGrid>
      <w:tr>
        <w:trPr>
          <w:trHeight w:val="144" w:hRule="atLeast"/>
        </w:trPr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ели и моделирование. Мир профессий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шины и механизмы.Перспективы развития техники и технологий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рчение. Основные геометрические построени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ьютерная графика. Мир изображений. Создание изображений в графическом редактор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здание печатной продукции в графическом редактор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 обработки материалов и пищевых продуктов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конструкционных материалов. Металлы и сплавы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тонколистового металл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изготовления изделий из тонколистового металла и проволок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 и оценка качества изделий из металл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пищевых продуктов. Мир профессий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текстильных материалов. Мир профессий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текстильные материалы, получение и свойст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технологических операций по раскрою и пошиву швейного издели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6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бильная робототехник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боты: конструирование и упр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чики. Назначение и функции различных датчиков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вление движущейся моделью робота в компьютерно-управляемой сред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 управления одним сервомотором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рупповой учебный проект по робототехник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и в области робототехник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9" w:name="block-38547900"/>
      <w:bookmarkStart w:id="10" w:name="block-38547904"/>
      <w:bookmarkEnd w:id="9"/>
      <w:bookmarkEnd w:id="10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7 КЛАСС (ИНВАРИАНТНЫЕ + ВАРИАТИВНЫЕ МОДУЛИ «РАСТЕНИЕВОДСТВО», «ЖИВОТНОВОДСТВО»)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04"/>
        <w:gridCol w:w="4663"/>
        <w:gridCol w:w="1154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9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зайн и технологии. Мир профессий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ифровые технологии на производстве. Управление производством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7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торская документац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истемы автоматизированного проектирования (САПР). Последовательность построения чертежа в САП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7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ели и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 моделирование. Макетирование Создание объёмных моделей с помощью компьютерных программ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приемы макетирования Мир профессий. Профессии, связанные с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ью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7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 обработки материалов и пищевых продуктов</w:t>
            </w:r>
          </w:p>
        </w:tc>
      </w:tr>
      <w:tr>
        <w:trPr>
          <w:trHeight w:val="14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композиционных материалов. Композиционные материалы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механической обработки металлов с помощью станк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астмасса и другие современные материалы: свойства, получение и использова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 и оценка качества изделия из конструкционных материа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. Защита проект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нализ и самоанализ результатов проектной деятель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пищевых продуктов. Рыба в питании человек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7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одежды. Плечевая и поясная одежд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8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, связанные с производством одежды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 </w:t>
            </w:r>
          </w:p>
        </w:tc>
        <w:tc>
          <w:tcPr>
            <w:tcW w:w="7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ышленные и бытовые роботы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изация и программирование роботов.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 управления роботизированными моделям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7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стениеводство</w:t>
            </w:r>
          </w:p>
        </w:tc>
      </w:tr>
      <w:tr>
        <w:trPr>
          <w:trHeight w:val="14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выращивания сельскохозяйственных культур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езные для человека дикорастущие растения, их заготовк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кологические проблемы региона и их реше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7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7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Животноводство</w:t>
            </w:r>
          </w:p>
        </w:tc>
      </w:tr>
      <w:tr>
        <w:trPr>
          <w:trHeight w:val="14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адиции выращивания сельскохозяйственных животных регион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Учебный групповой проект «Особенности сельского хозяйства региона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Основы проектной деятельности. Учебный групповой проект «Особенности сельского хозяйства региона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7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1" w:name="block-38547904"/>
      <w:bookmarkStart w:id="12" w:name="block-38547905"/>
      <w:bookmarkEnd w:id="11"/>
      <w:bookmarkEnd w:id="12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8 КЛАСС (ИНВАРИАНТНЫЕ + ВАРИАТИВНЫЕ МОДУЛИ «РАСТЕНИЕВОДСТВО», «ЖИВОТНОВОДСТВО») </w:t>
      </w:r>
    </w:p>
    <w:tbl>
      <w:tblPr>
        <w:tblW w:w="13272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61"/>
        <w:gridCol w:w="4850"/>
        <w:gridCol w:w="1402"/>
        <w:gridCol w:w="1841"/>
        <w:gridCol w:w="1910"/>
        <w:gridCol w:w="2408"/>
      </w:tblGrid>
      <w:tr>
        <w:trPr>
          <w:trHeight w:val="144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2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е производством и технологии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ство и его виды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ынок труда. Функции рынка труд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2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хнология построения трехмерных моделей и чертежей в САПР. Создание трехмерной модели в САП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чертежа в САПР на основе трехмерной модели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2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тотипирование.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моделирование как технология создания трехмерных моделей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тотипирование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готовление прототипов с использованием с использованием технологического оборудования. Выполнение и защита проекта. Мир профессий. Профессии, связанные с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ью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2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томатизация производств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одные робототехнические системы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пилотные летательные аппараты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роектной деятельности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новы проектной деятельности. Защита проек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6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2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стениеводство</w:t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сельскохозяйственного производства региона. Агропромышленные комплексы в регионе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втоматизация и роботизация сельскохозяйственного производств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. Сельскохозяйственные профессии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2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Животноводство</w:t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ивотноводческие предприятия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цифровых технологий в животноводстве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, связанные с деятельностью животновод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3" w:name="block-38547905"/>
      <w:bookmarkStart w:id="14" w:name="block-38547889"/>
      <w:bookmarkEnd w:id="13"/>
      <w:bookmarkEnd w:id="14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(ИНВАРИАНТНЫЕ МОДУЛИ) </w:t>
      </w:r>
    </w:p>
    <w:tbl>
      <w:tblPr>
        <w:tblW w:w="13384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13"/>
        <w:gridCol w:w="4798"/>
        <w:gridCol w:w="1442"/>
        <w:gridCol w:w="1841"/>
        <w:gridCol w:w="1910"/>
        <w:gridCol w:w="2480"/>
      </w:tblGrid>
      <w:tr>
        <w:trPr>
          <w:trHeight w:val="144" w:hRule="atLeast"/>
        </w:trPr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принимательство. Организация собственного производства. Мир професси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знес-планирование. Технологическое предпринимательство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объёмных моделей и чертежей в САПР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пособы построения разрезов и сечений в САП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ддитивные технологии. Создание моделей, сложных объектов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роектной деятельности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, связанные с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технологиями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6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 робототехники к искусственному интеллект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и программирование БЛА. Управление групповым взаимодействием роботов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а «Интренет вещей»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ышленный Интернет веще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требительский Интернет веще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учебно-технический проект по теме «Интернет вещей»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7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профессии в области робототехники, искусственного интеллекта, интернета веще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6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5" w:name="block-38547889"/>
      <w:bookmarkStart w:id="16" w:name="block-38547902"/>
      <w:bookmarkEnd w:id="15"/>
      <w:bookmarkEnd w:id="16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78"/>
        <w:gridCol w:w="4649"/>
        <w:gridCol w:w="1194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вокруг нас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ческий процесс. Практическая работа «Анализ технологических операций»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екты и проектирование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ни-проект «Разработка паспорта учебного проекта»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графической грамоты. Практическая работа «Чтение графических изображений»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развёртки футляра»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ческие изображения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эскиза изделия»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элементы графических изображений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чертёжного шрифта»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остроения чертежей. Практическая работа «Выполнение чертежа плоской детали (изделия)»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, связанные с черчением, их востребованность на рынке труда (чертёжник, картограф и др.)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, ее основные составляющие. Бумага и её свойства. Практическая работа «Изучение свойств бумаги»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изводство бумаги, история и современные технологии. Практическая работа «Составление технологической карты выполнения изделия из бумаги»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и свойства конструкционных материалов. Древесина. Практическая работа «Изучение свойств древесины»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Изделие из древесины»: обоснование проекта, анализ ресурсов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обработки древесины ручным инструментом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древесины»: выполнение технологических операций ручными инструментами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древесины с использованием электрифицированного инструмента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древесины»: выполнение технологических операций с использованием электрифицированного инструмента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хнологии отделки изделий из древесин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екорирование древесины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ыполнение проекта «Изделие из древесины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тделка изделия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 и оценка качества изделий из древесины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готовка проекта «Изделие из древесины» к защите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, связанные с производством и обработкой древесины: столяр, плотник, резчик по дереву и др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и оценка качества проекта «Изделие из древесины»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рационального питания. Пищевая ценость овощей.Технологии обработки овощей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проект по теме «Питание и здоровье человека». Практическая работа «Разработка технологической карты проектного блюда из овощей»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щевая ценность круп. Технологии обработки круп. Практическая работа «Разработка технологической карты приготовления проектного блюда из крупы»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щевая ценность и технологии обработки яиц. Лабораторно-практическая работа «Определение доброкачественности яиц»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инария. Кухня, санитарно-гигиенические требования к помещению кух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Чертёж кухни в масштабе 1 : 20»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ервировка стола, правила этикета. Групповой проект по теме «Питание и здоровье человека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дготовка проекта к защите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, связанные с производством и обработкой пищевых продуктов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группового проекта «Питание и здоровье человека»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кстильные материалы, получение свойства. Практическая работа «Определение направления нитей основы и утка, лицевой и изнаночной сторон»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ие свойства текстильных материалов. Практическая работа «Изучение свойств тканей»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вейная машина, ее устройство. Виды машинных швов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ктическая работа «Заправка верхней и нижней нитей машин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прямых строчек»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и изготовление швейных изделий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Изделие из текстильных материалов»: обоснование проекта, анализ ресурсов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ртеж выкроек швейного изделия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 по технологической карте: подготовка выкроек, раскрой изделия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чные и машинные швы. Швейные машинные работы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 по технологической карте: выполнение технологических операций по пошиву изделия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ценка качества изготовления проектного швейного изделия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готовка проекта «Изделие из текстильных материалов» к защите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, связанные со швейным производством: конструктор, технолог и др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Изделие из текстильных материалов»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бототехника, сферы применения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Мой робот-помощник»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робототехнической модели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ртировка деталей конструктора»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ханическая передача, её виды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борка модели с ременной или зубчатой передачей»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нные устройства: электродвигатель и контроллер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одключение мотора к контроллеру, управление вращением»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ы. Роботы как исполнители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борка модели робота, программирование мотора»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атчики, функции, принцип работы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борка модели робота, программирование датчика нажатия»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кодов программ для двух датчиков нажатия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граммирование модели робота с двумя датчиками нажатия»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творческий (учебный) проект по робототехнике (разработка модели с ременной или зубчатой передачей, датчиком нажатия): обоснование проекта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пределение этапов группового проекта по робототехник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борка модели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граммирование модели робота. Оценка качества модели робота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ытание модели робота. Подготовка проекта к защите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щита проекта по робототехнике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 в робототехнике: инженер по робототехнике, проектировщик робототехники и др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84"/>
        <w:gridCol w:w="4468"/>
        <w:gridCol w:w="1269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ели и моделирование. Инженерные професси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эскиза модели технического устройства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шины и механизмы. Кинематические схемы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Чтение кинематических схем машин и механизмов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ртеж. Геометрическое черчени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простейших геометрических построений с помощью чертежных инструментов и приспособлений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ведение в компьютерную графику. Мир изображени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остроение блок-схемы с помощью графических объектов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изображений в графическом редактор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остроение фигур в графическом редакторе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чатная продукция как результат компьютерной графики. Практическая работа «Создание печатной продукции в графическом редакторе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, связанные с компьютерной графикой: инженер-конструктор, архитектор, инженер-строитель и др.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таллы и сплавы. Свойства металлов и сплавов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войства металлов и сплавов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тонколистового металл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Изделие из металла»: обоснование проекта, анализ ресурсов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ческие операции: резание, гибка тонколистового металла и проволок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металла» по технологической карте: выполнение технологических операций ручными инструментам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хнологии получения отверстий в заготовках из металл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верлени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металла» по технологической карте: сверление, пробивание отверстий и другие технологические операци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сборки изделий из тонколистового металла и проволок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металла» по технологической карте: изготовление и сборка проектного издели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 и оценка качества изделия из металл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ценка качества проектного изделия из металл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, связанные с производством и обработкой металлов: фрезеровщик, слесарь, токарь и др.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Изделие из металла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рационального питания: молоко и молочные продукты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проект по теме «Технологии обработки пищевых продуктов»: обоснование проекта, анализ ресурсов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приготовления блюд из молока. Лабораторно-практическая работа «Определение качества молочных продуктов органолептическим способом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проект по теме «Технологии обработки пищевых продуктов»: выполнение проекта, разработка технологических карт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приготовления разных видов тест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рупповой проект по теме «Технологии обработки пищевых продуктов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Составление технологической карты блюда для проекта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и кондитер, хлебопек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по теме «Технологии обработки пищевых продуктов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дежда. Мода и стиль. Профессии, связанные с производством одежды: модельер одежды, закройщик, швея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Определение стиля в одежде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ход за одеждой. Практическая работа «Уход за одеждой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текстильные материалы. Сравнение свойств тканей. Практическая работа «Составление характеристик современных текстильных материалов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бор ткани для швейного изделия (одежды) с учетом его эксплуатации. Практическая работа «Сопоставление свойств материалов и способа эксплуатации швейного изделия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шинные швы. Регуляторы швейной машины. Практическая работа «Выполнение образцов двойных швов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: обоснование проекта, анализ ресурсов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вейные машинные работы. Раскрой проектного издели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вейные машинные работы. Пошив швейного издели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: выполнение технологических операций по пошиву проектного издели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коративная отделка швейных издели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: выполнение технологических операций по отделке издели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ценка качества проектного швейного издели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Изделие из текстильных материалов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бильная робототехника. Транспортные роботы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Характеристика транспортного робота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стые модели роботов с элементами управлени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Конструирование робота. Программирование поворотов робота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боты на колёсном ходу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борка робота и программирование нескольких светодиодов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чики расстояния, назначение и функци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граммирование работы датчика расстояния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чики линии, назначение и функци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граммирование работы датчика линии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граммирование моделей роботов в компьютерно-управляемой сред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граммирование модели транспортного робота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рвомотор, назначение, применение в моделях роботов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Управление несколькими сервомоторами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вижение модели транспортного робот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ведение испытания, анализ разработанных программ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учебный проект по робототехнике (модель транспортного робота): обоснование проекта, анализ ресурсов, разработка модел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учебный проект по робототехнике. Сборка и программирование модели робот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готовка проекта к защите. Испытание модели робот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по робототехнике. Мир профессий. Профессии в области робототехники: мобильный робототехник, робототехник в машиностроении и др.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7" w:name="block-38547902"/>
      <w:bookmarkStart w:id="18" w:name="block-38547890"/>
      <w:bookmarkEnd w:id="17"/>
      <w:bookmarkEnd w:id="18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7 КЛАСС (ИНВАРИАНТНЫЕ + ВАРИАТИВНЫЕ МОДУЛИ «РАСТЕНИЕВОДСТВО», «ЖИВОТНОВОДСТВО»)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49"/>
        <w:gridCol w:w="4702"/>
        <w:gridCol w:w="1170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зайн и технологии. Мир професси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Разработка дизайн-проекта изделия на основе мотивов народных промыслов (по выбору)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ифровые технологии на производстве. Управление производство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именение цифровых технологий на производстве (по выбору)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торская документация. Сборочный чертеж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Чтение сборочного чертежа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ы автоматизированного проектирования (САПР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здание чертежа в САПР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геометрических фигур в САП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остроение геометрических фигур в чертежном редакторе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чертежа детали в САП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сборочного чертежа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моделирование и макетирование. Типы макетов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здание объемной модели макета, развертки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я макетчик. Основные приемы макетирован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Редактирование чертежа развертки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лассификация конструкционных материалов. Композиционные материал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Изделие из конструкционных и поделочных материалов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механической обработки конструкционных материалов с помощью технологического оборудован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конструкционных и поделочных материалов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механической обработки металлов с помощью станков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конструкционных и поделочных материалов» по технологической карт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ьба и резьбовые соединения. Способы нарезания резьб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конструкционных и поделочных материалов» по технологической карт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астмассы. Способы обработки и отделки изделий из пластмасс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конструкционных и поделочных материалов» по технологической карт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 и оценка качества изделия из конструкционных материа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ценка себестоимости издел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готовка проекта «Изделие из конструкционных и поделочных материалов» к защит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 в области получения и применения современных материалов, наноматериалов: инженер по наноэлектронике и др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Изделие из конструкционных и поделочных материалов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ыба, морепродукты в питании человек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проект по теме «Технологии обработки пищевых продуктов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ясо животных, мясо птицы в питании человек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по теме «Технологии обработки пищевых продуктов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 повар, техноло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по теме «Технологии обработки пищевых продуктов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одежды. Плечевая и поясная одежд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Моделирование поясной и плечевой одежды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ртёж выкроек швейного издел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технологических операций по раскрою и пошиву изделия, отделке изделия (по выбору обучающихся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ценка качества швейного издел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, связанные с производством одежды: дизайнер одежды, конструктор и др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мышленные роботы, их классификация, назначение, использов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Использование операторов ввода-вывода в визуальной среде программирования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моделей роботов. Управление роботам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Разработка конструкции робота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ическая структура «Цикл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ставление цепочки команд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ическая структура «Ветвление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ктическая работа «Применение основных алгоритмических структу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 движения при помощи датчиков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налы связ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граммирование дополнительных механизмов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станционное управле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ктическая работа «Программирование пульта дистанционного управл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истанционное управление роботами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заимодействие нескольких роботов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ктическая работа «Программирование роботов для совместной работ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общей задачи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выращивания сельскохозяйственных культу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Технологии выращивания растений в регионе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езные для человека дикорастущие растения и их классификац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Технология заготовки дикорастущих растений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хранение природной сред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ая практическая работа по составлению и описанию экологических проблем региона, связанных с деятельностью человек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адиции выращивания сельскохозяйственных животных регион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ельскохозяйственные предприятия региона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выращивания сельскохозяйственных животных регион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ебный групповой проект «Особенности сельского хозяйства региона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: ветеринар, зоотехник и др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ебный групповой проект «Особенности сельского хозяйства региона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9" w:name="block-38547890"/>
      <w:bookmarkStart w:id="20" w:name="block-38547893"/>
      <w:bookmarkEnd w:id="19"/>
      <w:bookmarkEnd w:id="20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8 КЛАСС (ИНВАРИАНТНЫЕ + ВАРИАТИВНЫЕ МОДУЛИ «РАСТЕНИЕВОДСТВО», «ЖИВОТНОВОДСТВО»)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49"/>
        <w:gridCol w:w="4701"/>
        <w:gridCol w:w="1171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вление в экономике и производств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новации на производстве. Инновационные предприяти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ынок труда. Трудовые ресурс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ориентационный групповой проект «Мир профессий»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хнология построения трехмерных моделей в САП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здание трехмерной модели в САПР»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роение чертежа в САПР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остроение чертежа на основе трехмерной модели»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тотипирование. Сферы применени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создания визуальных моделе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ототипов. Технология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Прототип изделия из пластмассы (других материалов по выбору»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ассификация 3D-принтеров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ринтер, устройство, использование для создания прототипов. Индивидуальный творческий (учебный) проект «Прототип изделия из пластмассы (других материалов (по выбору)»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стройка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-принтера и печать прототип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ндивидуальный творческий (учебный) проек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 качества и постобработка распечатанных детале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. Защита проект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томатизация производств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одные робототехнические систем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спилотные воздушные суда. История развития беспилотного авиастроени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эродинамика БЛА. Конструкция БЛ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нные компоненты и системы управления БЛ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мультикоптерных аппаратов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обальные и локальные системы позиционирования. Теория ручного управления беспилотным воздушным судно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ласти применения беспилотных авиационных систем. Основы проектной деятельности. Разработка учебного проекта по робототехник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Подготовка проекта к защит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ир профессий в робототехнике. Основы проектной деятельност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щита проект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сельскохозяйственного производства регион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гропромышленные комплексы в регион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втоматизация и роботизация сельскохозяйственного производств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Сельскохозяйственные профессии: агроном, агрохимик и др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Животноводческие предприятия. Практическая работа «Анализ функционирования животноводческих комплексов региона»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цифровых технологий в животноводств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Искусственный интеллект и другие цифровые технологии в животноводстве»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, связанные с деятельностью животновод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21" w:name="block-38547893"/>
      <w:bookmarkStart w:id="22" w:name="block-38547895"/>
      <w:bookmarkEnd w:id="21"/>
      <w:bookmarkEnd w:id="22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(ИНВАРИАНТНЫЕ МОДУЛИ)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93"/>
        <w:gridCol w:w="4620"/>
        <w:gridCol w:w="1208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приниматель и предпринимательство. Практическая работа «Мозговой штурм» на тему: открытие собственного предприятия (дела)»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принимательская деятельность. Практическая работа «Анализ предпринимательской среды»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знес-планирование. Практическая работа «Разработка бизнес-плана»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ческое предпринимательство. Практическая работа «Идеи для технологического предпринимательства»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создания объемных моделей в САПР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трехмерной объемной модели изделия в САПР»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чертежей с использованием разрезов и сечений в САПР. Практическая работа «Выполнение чертежа с использованием разрезов и сечений в САПР»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фессии, связанные с изучаемыми технологиями, проектированием с использованием САПР, их востребованность на рынке труда: архитектурный визуализатор, урбанист,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U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дизайнер и др.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ддитивные технологии. Современные технологии обработки материалов и прототипирование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ддитивные технологии. Области применения трёхмерного сканирования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тного проектирования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елирование технологических узлов манипулятора робота в программе компьютерного трехмерного проектирования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елирование сложных объекто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тапы аддитивного производства. Основные настройки для выполнения печати на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ринтере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тапы аддитивного производства. Подготовка к печат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ечать 3D-модели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по модулю «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моделирование, прототипирование, макетирование»: обоснование проекта, разработка проекта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по модулю «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моделирование, прототипирование, макетирование»: выполнение проекта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по модулю «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моделирование, прототипирование, макетирование»: подготовка проекта к защите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по модулю «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моделирование, прототипирование, макетирование»: защита проекта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, связанные с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технологиями в современном производстве: их востребованность на рынке труда: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дизайнер оператор (инженер) строительного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ринтера,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кондитер,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овар и др.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 робототехники к искусственному интеллекту. Практическая работа. «Анализ направлений применения искусственного интеллекта»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елирование и конструирование автоматизированных и роботизированных систем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ы управления от третьего и первого лица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изуальное ручное управление БЛА»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ьютерное зрение в робототехнических системах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е групповым взаимодействием робото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Взаимодействие БЛА»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 «Интернет вещей». Практическая работа «Создание системы умного освещения»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мышленный Интернет вещей. Практическая работа «Система умного полива»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требительский Интернет вещей. Практическая работа «Модель системы безопасности в Умном доме»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учебно-технический проект по теме «Интернет вещей»: разработка проекта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учебно-технический проект по теме «Интернет вещей»: подготовка проекта к защите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учебно-технический проект по теме «Интернет вещей»: презентация и защита проекта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профессии в области робототехники, искусственного интеллекта, Интернета вещей: инженер-разработчик в области Интернета вещей, аналитик Интернета вещей, проектировщик инфраструктуры умного дома и др.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23" w:name="block-38547895"/>
      <w:bookmarkStart w:id="24" w:name="block-38547907"/>
      <w:bookmarkEnd w:id="23"/>
      <w:bookmarkEnd w:id="24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25" w:name="block-38547907"/>
      <w:bookmarkStart w:id="26" w:name="block-38547907"/>
      <w:bookmarkEnd w:id="26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1:44:00Z</dcterms:created>
  <dc:creator>Zam_2</dc:creator>
  <dc:description/>
  <dc:language>en-US</dc:language>
  <cp:lastModifiedBy>Zam_2</cp:lastModifiedBy>
  <dcterms:modified xsi:type="dcterms:W3CDTF">2025-11-05T11:46:00Z</dcterms:modified>
  <cp:revision>3</cp:revision>
  <dc:subject/>
  <dc:title/>
</cp:coreProperties>
</file>